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4 + 25: Atomic Structure and Nuclear Chemist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 four main ideas of Dalton’s Atomic Theory? </w:t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two of Dalton’s tenets are no longer considered true? Explain.</w:t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J.J. Thomson’s work change the model of the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Ernest Rutherford’s work change the model of the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relative sizes and charges of the three subatomic partic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ignificance of atomic number in identifying ato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ete the table below using your knowledge of atomic and mass numb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on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kes two isotopes of an element differ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isotopic notation for three realistic isotopes of ar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atomic mass unit information on page 114 to show how the weighted average mass of hydrogen is calcul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iefly explain how the periodic table is organiz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are the terms radioactivity, radiation, and radioactivity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three types of radiation by completing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el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Haz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Haz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oes the term “half-life” relate to nuclear stabil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lve problems # 7-8 on page 806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8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ransmu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rite transmutation reactions for the following processe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pha decay of uranium-2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ta decay of aluminum-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ta bombardment and alpha decay of silicon-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nuclear fission and fusion by completing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3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s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produc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in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w is radiation used to benefit society?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2-124 # 38, 42, 50, 52, 65, 67, 68, 72, 76, 78, 8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5 # 2-8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821-824 # 26, 29a, 30a, 31, 33, 34, 35, 38, 43, 51, 53, 57, 67, 70, 71, 77, </w:t>
      </w:r>
    </w:p>
    <w:p>
      <w:pPr>
        <w:pStyle w:val="Normal"/>
        <w:rPr/>
      </w:pPr>
      <w:r>
        <w:rPr>
          <w:rFonts w:cs="Arial" w:ascii="Arial" w:hAnsi="Arial"/>
        </w:rPr>
        <w:t>p.  825 # 2-18 eve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ke a multiple choice test to assess your knowledg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680"/>
        </w:tabs>
        <w:ind w:left="4680" w:hanging="39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26:00Z</dcterms:created>
  <dc:creator>John M Troxell</dc:creator>
  <dc:description/>
  <cp:keywords/>
  <dc:language>en-US</dc:language>
  <cp:lastModifiedBy>udsd</cp:lastModifiedBy>
  <dcterms:modified xsi:type="dcterms:W3CDTF">2010-11-04T12:26:00Z</dcterms:modified>
  <cp:revision>2</cp:revision>
  <dc:subject/>
  <dc:title>Chemistry 311</dc:title>
</cp:coreProperties>
</file>